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cond I really want to learn what’s new in the classrooms.  Stuff like thoughts on how to position your classroom, what to include in the classroom, how to set up students’ desks, and so on.  I not only want to know how to set up classrooms and the physical aspect of the classroom but I also want to know the new teaching techniques.  What ways have been proven to advance kids retention of subjects? And even more important to me than retention is what increases the want in children to learn?  What is new out there that inspires them and excites them about learning?  I think we have drifted so far from the most important thing about school, learning.  Every school is after better test scores and higher ratings; teaching to the test is what I like to call it.  It kills me and I truly believe it kills the will and want to go to school and learn more.  I want to know more way to take the teaching beyond the class; ways for kids to explore and learn beyond their desks.  And not just new computer programs or activity books but really going outside and exploring.  Taking out and learning about animals in a park or nature preserve, or learning about history at a historical landmark or a reenacting of an event.  I think there is so much more to learning than a desk and a room but we can only work with what we are given.  So in short I want creative ideas on how to motivate the want to learn and new ideas about how to take learning beyond the classro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38:00Z</dcterms:created>
  <dc:creator>Chrissy</dc:creator>
  <dc:description/>
  <cp:keywords/>
  <dc:language>en-US</dc:language>
  <cp:lastModifiedBy>Chrissy</cp:lastModifiedBy>
  <dcterms:modified xsi:type="dcterms:W3CDTF">2008-01-23T00:46:00Z</dcterms:modified>
  <cp:revision>3</cp:revision>
  <dc:subject/>
  <dc:title>Second I really want to learn what’s new in the classrooms</dc:title>
</cp:coreProperties>
</file>